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12.12.2022                                                                                             № 378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1г. № 263, от 21.12.2021г. № 355, от 21.02.2022г.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7, от 08.04.2022г. № 90, от 05.09.2022г. № 233, от 16.09.2022г. № 248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7.10.2022 г. № 295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 г. № 214, от 27.10.2021г. № 263, от 21.12.2021г. № 355, от 21.02.2022г. № 37, от 08.04.2022 № 90, от 05.09.2022 г. № 233, от 16.09.2022г. №248, от 27.10.2022г. № 295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2-12-13T08:49:00Z</cp:lastPrinted>
  <dcterms:modified xsi:type="dcterms:W3CDTF">2022-12-13T05:50:00Z</dcterms:modified>
  <cp:revision>61</cp:revision>
  <dc:subject/>
  <dc:title> </dc:title>
</cp:coreProperties>
</file>